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Victory Level Calculato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is designed to let players know what Victory Level (using differentials) is required to get a particular level of victory (or defeat!) in any scena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y enter the total # of valued objective points (by totally them from the scenario briefing under the Victory Section) and the program will let you know what Victory Levels (in terms of point spreads) constitute a Draw, Marginal Victory/Defeat, Significant Victory/Defeat and Overwhelming Victory/Def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inimise the application to the system taskbar, the application taskbar item will show the points needed for each level- just pass your cursor over it to see them. This way you can switch to your game to see current score and have this information available as you check 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zip the files to your TOAW-CW directory (or wherever you have your TOAW exes), or to anywhere you consider appropri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can be run using START-&gt;RUN (you’ll need to browse to find and select it) or more easily if you take the time to add it as a shortcut to your TOAW menu or deskto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port any problems you may have with the program to </w:t>
      </w:r>
      <w:hyperlink r:id="rId2">
        <w:r>
          <w:rPr>
            <w:rStyle w:val="InternetLink"/>
          </w:rPr>
          <w:t>chorn@oceanfree.net</w:t>
        </w:r>
      </w:hyperlink>
      <w:r>
        <w:rPr/>
        <w:t>. Enjoy!</w:t>
      </w:r>
    </w:p>
    <w:sectPr>
      <w:type w:val="nextPage"/>
      <w:pgSz w:w="11906" w:h="16838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smallCaps/>
      <w:sz w:val="36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mallCap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mallCap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rn@oceanfree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42:00Z</dcterms:created>
  <dc:creator>Gneral Ising</dc:creator>
  <dc:description/>
  <dc:language>en-US</dc:language>
  <cp:lastModifiedBy>Chris Horn</cp:lastModifiedBy>
  <dcterms:modified xsi:type="dcterms:W3CDTF">2003-04-28T11:42:00Z</dcterms:modified>
  <cp:revision>2</cp:revision>
  <dc:subject/>
  <dc:title>VLC- Installation Instructions</dc:title>
</cp:coreProperties>
</file>